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 ТРУДУ (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(1 балл) Какое слово пропущено в тек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Сегодня мы не можем представить свою повседневную жизнь без ______.  Первым изобрёл ______ в 105 году н. э., согласно китайским летописям, чиновник по имени Цай Лунь. Для этого он взял волокна шелковицы, старые тряпки и пеньку, древесную золу, всё это тщательно растолок и смешал с водой. Полученную массу выложил на деревянную раму и сито, сделанное из узких длинных полосок бамбу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После того как вода стекала, массу сушили на солнце и тщательно разглаживали с помощью камней. В итоге были получены прочные листы ______. Сейчас основной материал для производства ______ – древесин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Расположите в порядке появления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Regular" w:ascii="Roboto-Regular" w:hAnsi="Roboto-Regular"/>
          <w:color w:val="212529"/>
          <w:sz w:val="16"/>
          <w:szCs w:val="16"/>
          <w:lang w:val="en-US" w:eastAsia="en-US"/>
        </w:rPr>
        <w:drawing>
          <wp:inline distT="0" distB="0" distL="0" distR="0">
            <wp:extent cx="1696085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-Regular" w:ascii="Roboto-Regular" w:hAnsi="Roboto-Regular"/>
          <w:color w:val="212529"/>
          <w:sz w:val="16"/>
          <w:szCs w:val="16"/>
          <w:lang w:val="en-US" w:eastAsia="en-US"/>
        </w:rPr>
        <w:drawing>
          <wp:inline distT="0" distB="0" distL="0" distR="0">
            <wp:extent cx="1820545" cy="1059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-Regular" w:ascii="Roboto-Regular" w:hAnsi="Roboto-Regular"/>
          <w:color w:val="212529"/>
          <w:sz w:val="16"/>
          <w:szCs w:val="16"/>
          <w:lang w:val="en-US" w:eastAsia="en-US"/>
        </w:rPr>
        <w:drawing>
          <wp:inline distT="0" distB="0" distL="0" distR="0">
            <wp:extent cx="1509395" cy="9213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212529"/>
          <w:sz w:val="24"/>
          <w:szCs w:val="24"/>
        </w:rPr>
        <w:t>Самолёт                            Компьютер                            Велосип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(1 балл) Растениеводство – одна из первых и основополагающих отраслей сельского хозяйства. Её роль в становлении экономики, да и всего человечества, трудно переоценить. Именно растениеводство является основой продовольственной безопасности любой страны, и от его развития зависит обеспеченность населения продуктами 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Выберите отрасли растениеводства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Рыбовод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Виноградар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Лесовод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Свиновод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Оленевод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Овощевод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Отгадайте загадку, получите название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«Мастер он весьма хорош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Сделал шкаф нам для прихож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Он не плотник, не маля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Смастерил нам стул ...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изделия, которые изготавливает человек профессии из задания №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ров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деревянный мос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д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табуре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17620</wp:posOffset>
            </wp:positionH>
            <wp:positionV relativeFrom="margin">
              <wp:posOffset>629285</wp:posOffset>
            </wp:positionV>
            <wp:extent cx="1574800" cy="10382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(1 балл) Какая сфера услуг представлена на рисунке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Транспор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Торгов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Развлечения и отд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Страх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Продавец-касси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Отгадайте загад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Неказиста, мелкова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Только любят все ребя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Запечённую в костр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 ароматной кож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«Русский хлеб» – зовём мы крошк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Нашу добрую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  <w:lang w:val="en-US" w:eastAsia="en-US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600575</wp:posOffset>
            </wp:positionH>
            <wp:positionV relativeFrom="margin">
              <wp:posOffset>3747770</wp:posOffset>
            </wp:positionV>
            <wp:extent cx="1421765" cy="78994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Без этого овоща невозможно представить нашу жизнь. Его варят как очищенным, так и неочищенным, готовят на углях или на пару́, тушат, жарят во фритюре и без него и т.д.. Какова его родин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Европ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Кита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Африк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Г Амер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ставленных блюд, выберите те, которые диетологи рекомендуют подавать к завтра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Каш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Чип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ирожн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Творо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Сосиски с макарон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Омл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Решите ребус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color w:val="212529"/>
          <w:sz w:val="18"/>
          <w:szCs w:val="18"/>
          <w:lang w:val="en-US" w:eastAsia="en-US"/>
        </w:rPr>
        <w:drawing>
          <wp:inline distT="0" distB="0" distL="0" distR="0">
            <wp:extent cx="2568575" cy="12090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Для чего применяется предмет, название которого является ответом на задание № 10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Вязание крючк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Выши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риготовление бутерброд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Выполнение швейны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Хохлома – один из самых знаменитых художественных промыслов России по  производству и декорирования деревянной посуды и предметов интерьера, а также вид русской народной роспис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Промысел возник во второй половине XVII века в деревнях Заволжья. Хохлома – крупный центр сбыта, «подарил» росписи соответствующее название. Какие цвета используют хохломские мастера для росписи своих издели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Крас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Голуб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Зеле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Золот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Д Че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Е Розов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Для изготовления тряпичной куклы-мотанки ученица использовала различные материалы и инструменты. Что из перечисленного ниже является материала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ткан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ножниц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нит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линей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каранда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игол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220210</wp:posOffset>
            </wp:positionH>
            <wp:positionV relativeFrom="margin">
              <wp:posOffset>5920105</wp:posOffset>
            </wp:positionV>
            <wp:extent cx="1297305" cy="117729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Каким ручным швом обработан контур тела собачки в данной аппликац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Выберите один правильный ответ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тамбур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крестообраз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етель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стебельчат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264025</wp:posOffset>
            </wp:positionH>
            <wp:positionV relativeFrom="margin">
              <wp:posOffset>7609840</wp:posOffset>
            </wp:positionV>
            <wp:extent cx="1176655" cy="115570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У Марины есть салфетка прямоугольной формы размером 60Ч30 см. Девочка решила украсить её кисточками по ширине, расположив кисточки на расстоянии 1 см одна от другой, первая и последняя кисточки украшают углы салфетки. Сколько кисточек нужно сделать Марин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 ответ впишите только чис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  <w:font w:name="Roboto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3:00Z</dcterms:created>
  <dc:creator>user</dc:creator>
  <dc:description/>
  <dc:language>en-US</dc:language>
  <cp:lastModifiedBy>user</cp:lastModifiedBy>
  <dcterms:modified xsi:type="dcterms:W3CDTF">2025-05-28T02:53:00Z</dcterms:modified>
  <cp:revision>3</cp:revision>
  <dc:subject/>
  <dc:title/>
</cp:coreProperties>
</file>